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scription of the Data se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GRUNFELD.DO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rce: Grunfeld (195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Panel Data, 10 U.S. firms over 20 years, 1935</w:t>
        <w:noBreakHyphen/>
        <w:t>19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iable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1) FN = Firm Numbe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2) YR = Yea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3) I = Annual real gross investment.</w:t>
      </w:r>
    </w:p>
    <w:p>
      <w:pPr>
        <w:pStyle w:val="Normal"/>
        <w:ind w:firstLine="720"/>
        <w:rPr/>
      </w:pPr>
      <w:r>
        <w:rPr>
          <w:sz w:val="22"/>
          <w:szCs w:val="22"/>
        </w:rPr>
        <w:t>(4) F = Real value of the firm (shares outstanding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5) C = Real value of the capital sto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GASOLINE.DO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rce: Baltagi and Griffin (198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Panel Data, 18 OECD countries over 19 years, 1960</w:t>
        <w:noBreakHyphen/>
        <w:t>197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riables: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1) CO = Country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2) YR = Year.</w:t>
      </w:r>
    </w:p>
    <w:p>
      <w:pPr>
        <w:pStyle w:val="Normal"/>
        <w:ind w:firstLine="720"/>
        <w:rPr/>
      </w:pPr>
      <w:r>
        <w:rPr>
          <w:sz w:val="22"/>
          <w:szCs w:val="22"/>
        </w:rPr>
        <w:t>(3) LN(Gas/Car): The logarithm of motor gasoline consumption per auto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4) LN(Y/N): The logarithm of real per</w:t>
        <w:noBreakHyphen/>
        <w:t>capita incom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5) LN(Pmg/Pgdp): The logarithm of real motor gasoline pric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6) LN(Car/N): The logarithm of the stock of cars per</w:t>
        <w:noBreakHyphen/>
        <w:t>capi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PRODUC.DOC</w:t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rce: Munnell (1990), see also Baltagi and Pinnoi (199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Panel Data, 48 states over 17 years, 1970-198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iable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1) STAT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2) St_Abb = State abbreviation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3) YR = Yea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4)  Pub_Cap = Puplic capital.</w:t>
      </w:r>
    </w:p>
    <w:p>
      <w:pPr>
        <w:pStyle w:val="Normal"/>
        <w:ind w:firstLine="720"/>
        <w:rPr/>
      </w:pPr>
      <w:r>
        <w:rPr>
          <w:sz w:val="22"/>
          <w:szCs w:val="22"/>
        </w:rPr>
        <w:t>(5)  HWY = Highway and street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6) Water = Water and sewer facilitie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7)  Util = Other public buildings and structures.</w:t>
      </w:r>
    </w:p>
    <w:p>
      <w:pPr>
        <w:pStyle w:val="Normal"/>
        <w:ind w:firstLine="720"/>
        <w:rPr/>
      </w:pPr>
      <w:r>
        <w:rPr>
          <w:sz w:val="22"/>
          <w:szCs w:val="22"/>
        </w:rPr>
        <w:t>(8)  Priv _Cap = Private capital stock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9) GSP = Gross state products.</w:t>
      </w:r>
    </w:p>
    <w:p>
      <w:pPr>
        <w:pStyle w:val="Normal"/>
        <w:ind w:firstLine="720"/>
        <w:rPr/>
      </w:pPr>
      <w:r>
        <w:rPr>
          <w:sz w:val="22"/>
          <w:szCs w:val="22"/>
        </w:rPr>
        <w:t>(10) EMP = Labor input measured by the employment in non-agricultural payrolls.</w:t>
      </w:r>
    </w:p>
    <w:p>
      <w:pPr>
        <w:pStyle w:val="Normal"/>
        <w:ind w:firstLine="720"/>
        <w:rPr/>
      </w:pPr>
      <w:r>
        <w:rPr>
          <w:sz w:val="22"/>
          <w:szCs w:val="22"/>
        </w:rPr>
        <w:t>(11) UNEMP = State unemployment r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WAGES.X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rce: The Panel Study of Income Dynamics, taken from Cornwell and Rupert (198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Panel Data, 595 individuals over 7 years, 1976-19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iable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1) EXP = Years of full</w:t>
        <w:noBreakHyphen/>
        <w:t>time work experience.</w:t>
      </w:r>
    </w:p>
    <w:p>
      <w:pPr>
        <w:pStyle w:val="Normal"/>
        <w:ind w:firstLine="720"/>
        <w:rPr/>
      </w:pPr>
      <w:r>
        <w:rPr>
          <w:sz w:val="22"/>
          <w:szCs w:val="22"/>
        </w:rPr>
        <w:t>(2) WKS =  Weeks worked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3) OCC =  (OCC=1, if the individual is in a blue</w:t>
        <w:noBreakHyphen/>
        <w:t>collar occupation)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(4) IND =  (IND=1, if the individual works in a manufacturing industry)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(5) SOUTH =  (SOUTH=1, if the individual resides in the South)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702" w:footer="1440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85" w:hanging="1265"/>
        <w:rPr/>
      </w:pPr>
      <w:r>
        <w:rPr>
          <w:sz w:val="22"/>
          <w:szCs w:val="22"/>
        </w:rPr>
        <w:t xml:space="preserve">(6) SMSA =  (SMSA=1, if the individual resides in a standard metropolitan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statistical area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7) MS =  (MS=1, if the individual is married)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(8) FEM =  (FEM=1, if the individual is female)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(9) UNION =  (UNION=1, if the individual's wage is set by a union contract)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(10) ED = Years of education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(11) BLK =  (BLK=1, if the individual is black)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(12) LWAGE =  Logarithm of w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CIGAR.DOC</w:t>
      </w:r>
    </w:p>
    <w:p>
      <w:pPr>
        <w:pStyle w:val="Normal"/>
        <w:rPr/>
      </w:pPr>
      <w:r>
        <w:rPr>
          <w:sz w:val="22"/>
          <w:szCs w:val="22"/>
        </w:rPr>
        <w:t>Source:  Baltagi and Levin (1992) and Baltagi, Griffin and Xiong (2000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Panel Data, 46 U.S. States over the period 1963-19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iable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1) STATE = State abbreviation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(2) YR = YEA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3) Price per pack of cigarette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4) Population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5) Population above the age of 16.</w:t>
      </w:r>
    </w:p>
    <w:p>
      <w:pPr>
        <w:pStyle w:val="Normal"/>
        <w:ind w:firstLine="720"/>
        <w:rPr/>
      </w:pPr>
      <w:r>
        <w:rPr>
          <w:sz w:val="22"/>
          <w:szCs w:val="22"/>
        </w:rPr>
        <w:t>(6) CPI = Consumer price index with (1983=100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7) NDI = Per capita disposable incom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8) C = Cigarette sales in packs per capita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(9) PIMIN = Minimum price in adjoining states per pack of cigarettes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HEDONIC.XLS</w:t>
      </w:r>
    </w:p>
    <w:p>
      <w:pPr>
        <w:pStyle w:val="Normal"/>
        <w:rPr/>
      </w:pPr>
      <w:r>
        <w:rPr>
          <w:sz w:val="22"/>
          <w:szCs w:val="22"/>
        </w:rPr>
        <w:t>Source:  Harrison and Rubinfeld (1978). See also Belsley, Kuh and Welsch (1980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Cross-Section, 506 Census tracts in the Boston area in 197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iable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1) MV = Medium value of owner-occupied homes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(2) CRIM =  Crime rate.</w:t>
      </w:r>
    </w:p>
    <w:p>
      <w:pPr>
        <w:pStyle w:val="Normal"/>
        <w:ind w:firstLine="720"/>
        <w:rPr/>
      </w:pPr>
      <w:r>
        <w:rPr>
          <w:sz w:val="22"/>
          <w:szCs w:val="22"/>
        </w:rPr>
        <w:t>(3) ZN = Proportion of 25,000 square feet residential lot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(4) INDUS = Proportion of nonretail business acres. </w:t>
      </w:r>
    </w:p>
    <w:p>
      <w:pPr>
        <w:pStyle w:val="Normal"/>
        <w:ind w:right="-9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(5) CHAS = Represents the dummy variable which is 1 if the tract bounds the Charles River. 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  <w:t xml:space="preserve">(6) NOX = Annual average nitrogen oxide concentration in parts per hundred million.  </w:t>
      </w:r>
    </w:p>
    <w:p>
      <w:pPr>
        <w:pStyle w:val="Normal"/>
        <w:ind w:right="-90" w:firstLine="720"/>
        <w:rPr/>
      </w:pPr>
      <w:r>
        <w:rPr>
          <w:sz w:val="22"/>
          <w:szCs w:val="22"/>
        </w:rPr>
        <w:t>(7) RM = Average number of rooms.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  <w:t>(8) AGE = Proportion of owner units built prior to 1940.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  <w:t>(9) DIS = Weighted distances to five employment  centers in the Boston area.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  <w:t>(10) RAD = Index of accessibility to radial highways.</w:t>
      </w:r>
    </w:p>
    <w:p>
      <w:pPr>
        <w:pStyle w:val="Normal"/>
        <w:ind w:right="-90" w:firstLine="720"/>
        <w:rPr/>
      </w:pPr>
      <w:r>
        <w:rPr>
          <w:sz w:val="22"/>
          <w:szCs w:val="22"/>
        </w:rPr>
        <w:t>(11) TAX = Full value property tax rate ($/$10,000)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  <w:t>(12) PTRATIO = Pupil / teacher ratio.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  <w:t>(13) B =  Proportion of blacks in the population.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  <w:t>(14) LSTAT = Proportion of population that is lower status.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  <w:t xml:space="preserve">(15) TOWNID = Town identifier. </w:t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"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1440" w:top="1702" w:footer="1440" w:bottom="2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© 2008 John Wiley &amp; Sons Ltd.</w:t>
    </w:r>
  </w:p>
  <w:p>
    <w:pPr>
      <w:pStyle w:val="Footer"/>
      <w:rPr/>
    </w:pPr>
    <w:hyperlink r:id="rId1">
      <w:r>
        <w:rPr>
          <w:rStyle w:val="InternetLink"/>
          <w:sz w:val="22"/>
          <w:szCs w:val="22"/>
        </w:rPr>
        <w:t>www.wileyeurope.com/college/baltagi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leyeurope.com/college/baltag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21:00Z</dcterms:created>
  <dc:creator>cjardine</dc:creator>
  <dc:description/>
  <cp:keywords/>
  <dc:language>en-US</dc:language>
  <cp:lastModifiedBy>Badi H Baltagi</cp:lastModifiedBy>
  <cp:lastPrinted>2008-03-26T12:56:00Z</cp:lastPrinted>
  <dcterms:modified xsi:type="dcterms:W3CDTF">2021-04-29T22:16:00Z</dcterms:modified>
  <cp:revision>10</cp:revision>
  <dc:subject/>
  <dc:title/>
</cp:coreProperties>
</file>